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1.07.2022  №13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постача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теплопостача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січень-травень 2022 року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ергій ФУРНИК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2-07-01T08:28:00Z</dcterms:modified>
  <cp:revision>13</cp:revision>
  <dc:subject/>
  <dc:title>Додаток № 1</dc:title>
</cp:coreProperties>
</file>